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2658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09184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3682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779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