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31783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60139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44194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