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19403514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53110538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00388436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0818537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