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46478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39257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83536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01205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