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603110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250673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103172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