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478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477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29980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2280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