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0426111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1489799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644675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049513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