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17866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1786640"/>
      <w:bookmarkStart w:id="1" w:name="__Fieldmark__0_30617866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