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8639655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0565724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