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62018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6630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54076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9521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