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324833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055503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