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58864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62412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97933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74713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