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xit_pccc EXIT chart of PC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putes the EXtrinsic Information Transfer (EXIT) cha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Concatenated Convolutional Codes (PCCCs) of coding rate 1/3. Actually the Transfer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Cs) of the two SISO RSC modules used in the turbo decoder are computed at a given Signal to Noise Ratio (SN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 S. ten Brink, ''Convergence behavior of iteratively decoded parallel concatenated codes,`` IEEE Transactions on Communications, vol. 49, pp. 1727-1737, Oct. 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exit_pcc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the results (mutual a priori and extrinsic information, EbN0_dB, etc.) are saved into exit_pccc.i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MATLAB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oad('exit_pccc.i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IA, IE, 'LineWidth'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(IE_p, IA, 'LineWidth',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bel('I_A^{(up)}, I_E^{(low)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ylabel('I_E^{(up)}, I_A^{(low)}'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(['E_b/N_0 = ' num2str(EbN0_dB) ' dB'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hart ca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