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94434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4793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81280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