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45625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52287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92358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