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3192322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3083720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5256064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