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1721165623"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404461774"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1097651502"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