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803906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379582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19785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981563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57097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373335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30631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95885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