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010979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507460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04933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143950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