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89302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30993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8910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68018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22364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07359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7217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93338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