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96125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65942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17917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21816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33521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38003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56572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98472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