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046290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5971495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3245769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5861441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0542999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2231398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6345364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6800593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