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15362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7525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12750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53148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