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012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7348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611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52432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940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7919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0993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110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389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994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188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6361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169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