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7231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91107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4909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76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221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600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00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435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2619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0271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141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658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44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568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430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73105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946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