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93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1895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45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0220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0136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0717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23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441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944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5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855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29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46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574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78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