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05279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93765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81020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64002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92911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5667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70906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63410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86593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12388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5926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1577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03251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