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36234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18816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3273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5598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56273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073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3968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39558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63554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14982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6906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4944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9395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76741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2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51353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81847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