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489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302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915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233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182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310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269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885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677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227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700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16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53725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2469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123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