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40158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68862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