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996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09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3019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283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571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88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3671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872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5847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2977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42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389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197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