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0037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46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524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8018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019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7466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071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53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137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349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697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192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318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250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240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5994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392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