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92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8883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769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188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34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145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8426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874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872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81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840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8046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949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9275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940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