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553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180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389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17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76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272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5122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815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406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8307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17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990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0358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