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6041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61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627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67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448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289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072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104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237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309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821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761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75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5641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013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698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80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