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51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912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9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1406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70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86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17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515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336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68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2310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889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54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1565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110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