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6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43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71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5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43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3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5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534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53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37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5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02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678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