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687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770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739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424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392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602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413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027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968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166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896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018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479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642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877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718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929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