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533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503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838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890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493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409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837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045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232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95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062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694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406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102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924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