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3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45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5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5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96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131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30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15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83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74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86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2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0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