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8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18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44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92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904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63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2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49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90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4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1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4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1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0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554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79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82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