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07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055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19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26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54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95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38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768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910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773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258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828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003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43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678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