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40111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08418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4956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21453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37381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15951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03518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41965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15888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16012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71720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56068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31897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