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81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18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47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89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863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80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32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49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95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51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46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328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27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83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79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912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077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