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721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38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70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99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0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07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21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7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53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49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84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702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73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465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6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