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913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244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42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483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266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019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224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360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63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63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509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950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696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