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850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58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593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17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89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196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473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354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179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177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83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830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416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53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972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6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942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