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639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49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042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312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32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472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084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808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321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736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187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862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975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392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428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