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999438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329032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