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263383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827811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